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63712621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43374183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